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4234"/>
        <w:gridCol w:w="1440"/>
      </w:tblGrid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8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１ 集合研修</w:t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２ 実践研修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３ 実践研修②</w:t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11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４ アドバイザー派遣</w:t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５ 報告書作成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６　その他（事務局人件費等諸経費）</w:t>
            </w:r>
          </w:p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必要に応じて見積額積算（任意様式）を添付してください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4:00Z</dcterms:created>
  <dc:creator>user</dc:creator>
  <dc:description/>
  <cp:keywords/>
  <dc:language>en-US</dc:language>
  <cp:lastModifiedBy>user</cp:lastModifiedBy>
  <cp:lastPrinted>2019-07-30T11:37:00Z</cp:lastPrinted>
  <dcterms:modified xsi:type="dcterms:W3CDTF">2024-02-27T00:12:00Z</dcterms:modified>
  <cp:revision>25</cp:revision>
  <dc:subject/>
  <dc:title>経　費　見　積　書</dc:title>
</cp:coreProperties>
</file>